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08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89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5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shd w:fill="FFFFFF" w:val="clear"/>
        <w:jc w:val="both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333333"/>
        </w:rPr>
      </w:pPr>
      <w:r>
        <w:rPr>
          <w:color w:val="000000"/>
        </w:rPr>
        <w:t>В соответствии с  частью 17 статьи 7 Федерального закона от 03.07.2016 № 290-ФЗ «О применении контрольно-кассовой техники при осуществлении наличных денежных расчетов и (или) расчетов с использованием платежных карт», Индивидуальные предприниматели на патентной или  упрощенной системе налогообложения, едином сельскохозяйственном налоге с 1 февраля 2021 года должны отражать в кассовом чеке наименование товаров или услуг и их количе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333333"/>
        </w:rPr>
      </w:pPr>
      <w:r>
        <w:rPr>
          <w:color w:val="000000"/>
        </w:rPr>
        <w:t>Ранее для указанных индивидуальных предпринимателей была предусмотрена отсрочка и в чеке можно было указать «товар»  или «услуга»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000000"/>
        </w:rPr>
        <w:t>   </w:t>
      </w:r>
      <w:r>
        <w:rPr>
          <w:color w:val="000000"/>
        </w:rPr>
        <w:t>Название товара или услуги должно быть конкретным, понятным, позволяющим идентифицировать товар или услугу. Также допускается добавление артикулов. Длина реквизита не должна превышать 128 символов вместе с пробелами. Если у налогоплательщика есть учетная система, рекомендуется подгружать наименования из нее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  </w:t>
      </w:r>
      <w:r>
        <w:rPr>
          <w:color w:val="333333"/>
        </w:rPr>
        <w:t>Обращаем Ваше внимание, что  за отсутствие в чеке номенклатуры товара или услуги предусмотрена административная ответственность (ч. 4 ст. 14.5 КоАП): для должностного лица влечет предупреждение или административный штраф в размере от полутора тысяч до трех тысяч рублей, для ИП или организации - предупреждение или административный штраф в размере от пяти тысяч до десяти тысяч рублей.</w:t>
      </w:r>
    </w:p>
    <w:tbl>
      <w:tblPr>
        <w:tblW w:w="1108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dmin</cp:lastModifiedBy>
  <cp:lastPrinted>2021-05-13T11:41:00Z</cp:lastPrinted>
  <dcterms:modified xsi:type="dcterms:W3CDTF">2021-05-13T07:10:00Z</dcterms:modified>
  <cp:revision>84</cp:revision>
  <dc:subject/>
  <dc:title>ЗАКЛЮЧЕНИЕ</dc:title>
</cp:coreProperties>
</file>